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WALK THROUGH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er.5.00.410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pon entry to Format, the routine Main_Init is call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s all the parsing of the command line, and determ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value for DeviceParameters, which represents the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city format for the disk drive being used.  Upon return,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Map (a word value which holds all the switches enter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) is saved in Switch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emory block allocated to the Format code is then res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nt 21h function 4Ah, so as to free extra un-nee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for the FORMAT.COM program when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ule GLBLINIT is responsible for allocating all the bu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by Format.  These buffer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ab/>
        <w:t>Size</w:t>
        <w:tab/>
        <w:tab/>
        <w:tab/>
        <w:tab/>
        <w:t>Prima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Sector</w:t>
        <w:tab/>
        <w:tab/>
        <w:t>1 sector (512 bytes)</w:t>
        <w:tab/>
        <w:t xml:space="preserve">Holds a zero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sector to be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isk as the roo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Space</w:t>
        <w:tab/>
        <w:tab/>
        <w:t>FAT+RootDir+</w:t>
        <w:tab/>
        <w:tab/>
        <w:t xml:space="preserve">Holds new F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 sectors</w:t>
        <w:tab/>
        <w:tab/>
        <w:t xml:space="preserve">Reserves sp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buffers needed by </w:t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i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Sector</w:t>
        <w:tab/>
        <w:tab/>
        <w:t>1 sector</w:t>
        <w:tab/>
        <w:tab/>
        <w:t xml:space="preserve">Read in old F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one secto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Buf</w:t>
        <w:tab/>
        <w:tab/>
        <w:tab/>
        <w:t>1 sector</w:t>
        <w:tab/>
        <w:tab/>
        <w:t>General-purpose us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reading in boot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 xml:space="preserve"> </w:t>
        <w:tab/>
        <w:tab/>
        <w:tab/>
        <w:tab/>
        <w:t>first sector of roo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Bound_Buffer_Seg </w:t>
        <w:tab/>
        <w:t>1 cluster</w:t>
        <w:tab/>
        <w:tab/>
        <w:t>Read in bad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on fixe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tart</w:t>
        <w:tab/>
        <w:tab/>
        <w:tab/>
        <w:t xml:space="preserve">Biggest block of </w:t>
        <w:tab/>
        <w:t>Read in syste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buffer for system files will be allocated only if /S is specif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s present, system files will be read in at this time. 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read in now so as to prevent an extra disk swap later, i.e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d that the system disk will be in the default drive at this 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the buffer was not big enough for all the system files (IO.S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DOS.SYS, COMMAND.COM), they will be read in as m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.  The remainder will then be read in when the syste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written out to disk, after completion of formatting (This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prevented: if the files cannot be all read prior to format,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1-cluster buffer will be allocated only if the driv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is a fix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odule also determines the default val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Parameters (by a call to routine GetDeviceParameter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s them through Int 21h function 440Dh, subfunction 60h)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rameters are copied to SavedPa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failure of any function call in GLBLINIT will resul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o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ortion after the call to Global_Init is the main lo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The code between 'SysLoop' and 'call More' is repea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sk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outine InitSysParm restores the state of several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they are in the original state at the outset for each disk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ed.  Thus DeviceParameters are restored from SavedPa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itchMap is restored from Switch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allocated buffers are zeroed out in the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All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prompting the user for the disk to be formatted,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s ensured through a call to Get_Disk_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w module PHASE1 is invoked.  This module prim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the final value of DeviceParameters to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ing the disk.  It also handles all the logical require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a saf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Phase1Initialisation firstly a media sensing call is mad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able media.  This will utilize new media sensing capabili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rdware to determine what type of disk is being used.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s supported, the BPB field in DeviceParameters will b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f the media detected.  Media sensing can be supported on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i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outine Set_BPB_Info is now called to handle the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disk to be formatted is a non-FAT disk.  This routine will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Parameters appropriately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case has not been tested, or ever observed, for tha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heckSwitches routine takes action based on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switches (/F /N /T /1 /4 /8) entered by the user.  If /F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, it will be translated into the appropriate value for /N &amp; /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SwitchMap may be modified.  Also, DeviceParameters will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, for all the format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CheckSwitches does NOT modify DeviceParameters if it det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size specification entered by the user is equal t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for that drive.  This property is taken into account in determ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ity of a safe format in PHAS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pon return from CheckSwitches, a copy of Device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 in SwitchDevPa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user had specified an unconditional format (/U prese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will be done either according to the entered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, or else to the default size for the drive (which i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capac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/U is not present, the routine DetermineExistingForm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This routine reads the first 2 sectos and validates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(the first sector) on the disk.  If the existing format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valid, then ResetDeviceParameters is called to copy the BPB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boot sector into that of DeviceParameters.  Further, for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the field DP_CYLINDERS is calculated 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disk is not found to have a valid format at this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routine is called to check in case a disk with a CP/M-type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is present (for 160K and 180K disks).  The routine DetermineCPM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ates the first sector of the FAT (the second sector rea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ExistingFormat) by examining the media descriptor byte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to be a CP/M media descriptor, DeviceParameters will be modif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able of customized BPBs is used for this purpose.  &lt;In short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tensive routine which will almost always have to be called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pplicable only in obsolete cases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disk if found NOT to have a valid format, a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if there was an error reading the disk due to an open door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, a message will be given and Format will be termin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SwitchMap is checked to see if /Q was specified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valid existing format, Quick format cannot be done, 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message will be issued, and the user will b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or not to continue with an unconditional format.  If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s to continue, /Q will be turned off, and /U will be turned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is one exception to this logic: the user is allow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/Q together with a size specification, which means "Quick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e-formatted disks with their original format, but format new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pecified size".  Thus, if /Q is present, SwitchMap is che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(/F, /N or /T) and if these are present, the warning messag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.  Instead, the message is jumped over, an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s as if the user had entered "Yes" to the continue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will now continue, with DeviceParameters finalized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Params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case the disk is found to have a valid existing forma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of SwitchDevParams and DeviceParameters are comp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quality.  If found to be equal, execution continu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ParamsOk (i.e. there is no conflict between any user-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the existing format on disk).  Otherwise a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ssued since there is a conflict between the entered s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size andthe format on disk, and the user will b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o proceed with an unconditional format.  If the user cho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inue, /U will be turned on and SwitchDevParams will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DeviceParameters, so as to utilize the size specification giv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nly exception to the last case is when /Q is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with a size specification, as explained above. Then a saf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ill be done using the current dis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having finalized DeviceParameters, the track layo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Parameters is initialized, in the loop LoadSectorTable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nitialisation is performed here also, such as determ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sector, and whether we have a 12 or 16-bit FAT. 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lusters is also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PHASE1, the MIR_MAIN module will be invoked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very file in case /U has not been turned on. 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odate any buffer space needed by the Mirror utilit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release the space used by the FatSpace buff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is originally made big enough to accomodate all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of Mirror (this is FAT + Root Dir + Boot Sector + 6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s + 1 surplus sector to allow for arena headers).  The Fat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is re-allocated upon successful return from Mirror.  In c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on of the recovery file failed, the user will be given the o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with an uncondition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hase2Initialisation performs some calculations relat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outine ShowFormatSize is now called to display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nally, the actual disk formatting is done in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KFRMT.  The FatSpace buffer is initialised and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a descriptor byte at the start.  The drive parameters ar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of the intended format through a call to SetDeviceParame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DeviceParameters parameter block.  For a Quick forma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QuickFormat is called.  This pseudo-formats the disk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 all bad cluster markers from the old FAT into the new F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ld FAT is traversed sequentially, and is read in 1 sector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nto Fat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case of a regular format, SwitchMap is first chec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if /U is present.  If it is, the 'Format and Verify Track' oper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erformed on each track.  Otherwise only 'Verify Track'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outine Write_Disk_Info writes out the new boot sec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 directory and FAT, as well as the system files, if requested. 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 is taken not to over-write any old files if a system transf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done together with a safe format.  There are four cas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ddressed here.  These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1]</w:t>
        <w:tab/>
        <w:t>Unconditional format without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2]</w:t>
        <w:tab/>
        <w:t>Unconditional format with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3]</w:t>
        <w:tab/>
        <w:t>Safe format without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4]</w:t>
        <w:tab/>
        <w:t>Safe format with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ses [1], [2] and [3] are all handled the same way.  This i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.  The boot sector is written out, followed by a zeroed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and the new FAT (which is zero except for bad clu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).  If needed, the system files can now be writte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se [4] is handled in a special way, as described below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sector and a zeroed root directory is written out.  The disk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d to see if there is enough space for the system files. 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the old FAT on the disk is still there, so the free space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 any allocated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re is insufficient space, the user will be given a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and prompted whether to perform a system transf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event later recovery, or just not to transfer the system file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chooses to continue with the transfer, then the old F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be over-written with the new FAT, and then system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out.  If the user chooses not to continue, the new F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ut, and system files will not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re is sufficient space, then it is necessary to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.SYS (the first system file) is written out to a location on disk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contiguous.  This is achieved by calculating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s needed to accomodate a size of 1.5Kbytes (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of IO.SYS).  This value will be between 1 and 3.  The old F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be scanned to find a free cluster block of this size, an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ion will be forced to start from there, using an un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PB function.  In case such a cluster block cannot be found (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ly), the user will be given a warning that system transf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 disk files and the program will proceed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cluster block is found, the system files are now written 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Since the old FAT is still on disk, this method obvi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y of over-writing old disk files.  After transfer is complet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 chains for the three system files will be copied from the old F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new FAT.  Note that the root directory entries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new root directory as the system files are written 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AT will then be written out to disk, over the old F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outine More prompts the user whether another disk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ormatted.  If the user chooses to format another disk,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sume at SysLoop, where the original state of paramet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