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 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ary Adaptation Kit : Th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Binary Adaptation Kit for Character Windows (CW) and it's Kanji vari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ve the standard CW development kit (including CW API documents etc.), the following documents are provided in the DRV/DOC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DOC</w:t>
        <w:tab/>
        <w:t>Runtime installable driver interfac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BAK.DOC</w:t>
        <w:tab/>
        <w:t>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DRV.DOC includes the interface for run-time loadable drivers.  This is not currently implemented, drivers are linked in with the CW library.  Feel free to ignore this information (it will be implemented in the near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Sourc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RV/INC directory are the following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CROS.INC</w:t>
        <w:tab/>
        <w:t>standard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RV.INC</w:t>
        <w:tab/>
        <w:tab/>
        <w:t>installable driver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CREEN.INC</w:t>
        <w:tab/>
        <w:t>installable screen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KBD.INC</w:t>
        <w:tab/>
        <w:tab/>
        <w:t>installable keyboard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INC, UEVENT.INC etc -- needed CW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RV/EXAMPLE driver directory are th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FILE</w:t>
        <w:tab/>
        <w:t>a make file (Xenix MAKE) for the DRV.LIB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INC</w:t>
        <w:tab/>
        <w:t>header for link-tim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NC</w:t>
        <w:tab/>
        <w:t>Example screen driver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ASM</w:t>
        <w:tab/>
        <w:t>Example screen driver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C</w:t>
        <w:tab/>
        <w:t>Example keyboard driver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ASM</w:t>
        <w:tab/>
        <w:t>Example keyboard driver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OW35 directory is a pre-linked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KOW.LIB</w:t>
        <w:tab/>
        <w:t>Debugging Kanji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OW.LIB</w:t>
        <w:tab/>
        <w:t>(to be provided later) non-debugging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ools are needed (but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M (version 5.0 preferably) for assembling the examp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Xenix version of MAKE) for controlling make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Building the Examp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running KMAKE in the example directory will make a new DRV.LIB (Kanji version).  Link this before the provided DKOW.LIB and this will replace the default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mple driver will work on the new OAX card (with hardware character generator).  It also will work on a standard IBM CGA/EGA showing the Kanji characters as their IBM character set equivalents (i.e. garb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Example CW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LLO application has been adapted to work with the KANJI version of CW.  Running KMAKE in the DRV/HELLO subdirectory will make this program.  Some additional tools will be required to make this program (CC the CMerge compiler, LINK the DOS linker, DE20.EXE th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linked the program can be run.  The supplies some trivial examples of the uses of Kanji CW.  Note: not all dialog have been converted to Kanji.  Look in the SCR.C source file and the KANJI.DES file for the KANJI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ow no Japanese, so don't be surprised when the example program displays random Kanj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dapt to different machines requires changing all INT 10 BIOS calls to comparable functions on the target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OAX driver, we can not draw 1/2 characters, therefore there is special code in the PrepareUpdateScr and DoUpdateScr to parse the output line and set the attribute for the second character of a double byte character to be zero.  That way the screen code can quickly check to see if the first or second byte of a double byte character is going to be over-written and replace the other half with a blank character.  For pull down menus and dialogs, CW always save 1 character before and after the rectangle which allows the rectangle to be fully re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C, this is much easier since 1/2 characters can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colors are stored in IBM format (upper nibble is background color, lower nibble is foreground).  For displays that do not support that color model (eg. the NEC) a translation table must be provided in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Adapting Window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ing a Windows keyboard driver to function as a CW driver requires the following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CW driver must be linked in (not a separate dyna-link library).  This requires reformatting the code slightly, the segment definitions in the example keyboard driver shou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EnableKeyboard() call maps to the Windows Enable/Disabl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callback function passed to the Window's Enable() function must perform the ToAscii() function before sending the key to CW via the KeyboardMessage() procedure and shift state information to UpdateShift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or simplicity the fAbort, fPollKeyboard, fKeyIsUp, fKeyWasUp, fNormalKeyboard and fNonAltKeyHit flags can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SpecialAbort, and FTestKeyboardEmpty calls can also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PollKeyboard() call should just clear the fPollKeyboard flag and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ChAlternateKeycap is something new that must be supplied by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Driver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notes should be kept in mind when writing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can not directly allocate driver data in the default data segment, you must allocate it in the runtime data structure (SDDATA or K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ames of structures in source files usually have the name of the structure added to the end of the field name.  For example the documentation will refer to fAbort in the INKB structure, but in the header this is represented as "fAbortInk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ample BATch files may have to be modified to suit your development enviro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ocu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urce Fil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ool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uilding the Example Driver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 CW applic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dapt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Scree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dapting Window Keyboard Driver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river Not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BAK Guide</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nary Adaptation K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