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IN Adaptations (CW 2.20.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ott Rand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crosoft Applications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instrText xml:space="preserve"> DATE \@"M/d/yy" </w:instrText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fldChar w:fldCharType="separate"/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t>7/31/26</w:t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fldChar w:fldCharType="end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appendix describes the variations of CW that exist to emulate TWIN (CW's predecessor) functionality.  These are of interest to the Microsoft Language products (QuickBasic and Quick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se variations are made at compile time (in the CW version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2. Cosmetic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cosmetic features exist in TWIN compatible versions of C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Buttons are 3 chararacters high and look different.  The default button is drawn with a double wide b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There is no line at the bottom of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3. Functional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3.1 Accel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elerators are possible without a corresponding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elerators in menus and dialog can be non-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4. One High Listbo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gle character high listboxes (3 high including the border) are allowed (they do not have a scroll bar).  Please note that showing the listbox selection is visually different than real TW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4.1 Horizontal Listbo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boxes scroll horizontally (instead of the standard CW vertical listbox).  The user interface is significantly different.  The API has 1 additional call SetTmcListWidth() -- se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5. API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5.1 SetTmcList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horizontally scrollable listboxes this sets the number of columns for the listbox.  This should be called for listboxes of more than 1 column in response to the dlmInit message to the dialog proc.  Listboxes that are more than 1 column wide must therefore have a dialog pr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boxes that are 1 column wide do not need to call this procedure.  The Listbox handler automatically determines the width of each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ID SetTmcListWidth(tmc, c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MC</w:t>
        <w:tab/>
        <w:t>tm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D</w:t>
        <w:tab/>
        <w:t>cit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mc is the item code of the listbox.  citem is the number of items wide the listbox should be (i.e. the number of columns of items that are visible at 1 time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vanish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Introduction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Cosmetic features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Functional Changes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 Accelerators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One High Listboxes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 Horizontal Listboxes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 API changes</w:t>
        <w:tab/>
        <w:t>2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 SetTmcListWidth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vanish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vanish/>
          <w:color w:val="000000"/>
          <w:sz w:val="20"/>
          <w:szCs w:val="20"/>
          <w:lang w:val="en-US"/>
        </w:rPr>
        <w:t>.End Table 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1440" w:top="1767" w:footer="1440" w:bottom="17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center" w:pos="2664" w:leader="none"/>
        <w:tab w:val="right" w:pos="8280" w:leader="none"/>
      </w:tabs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CW TWIN Adaptations</w:t>
      <w:tab/>
      <w:tab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DATE \@"M/d/yy"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/31/26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center" w:pos="3960" w:leader="none"/>
        <w:tab w:val="right" w:pos="8280" w:leader="none"/>
      </w:tabs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-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>-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AR</cp:lastModifiedBy>
  <cp:revision>0</cp:revision>
  <dc:subject/>
  <dc:title>IN-isms in C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2.20.01</vt:lpwstr>
  </property>
</Properties>
</file>