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 Swapped Environment (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1/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is an Appendix to the CW API Guide with specific information about the swapped CW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Limi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wapped CW app must have only 1 preload segment (named I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Definition of a Directory/Path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ully qualified pathname is of the form drive:\dir1\dir2\filename.ext.  Examples are c:\dir1\file.txt and c:\file.txt.  A not fully qualified pathname (or just pathname) is of the form [drive:][\][dir1\]filename.ext.  Examples are c:\file.txt, file.txt, ..\file.txt, c:..\file.txt, and \file.t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irectory is just a pathname without the filename on the end.  Therefore, directories may or may not be fully qualified.  The only trick to directories is the trailing backslash: is it there or not?  The rule is that a directory does not contain the trailing backslash, unless it is the root directory.  Therefore, examples of fully qualified directories are c:\, c:\dir1, c:\dir1\dir2, and examples of (unqualified) directories are c:\dir1, c:.., ..\..\..\dir1\..\dir2\..\dir3, and c:\dir1\...  Note that the final example does not have a trailing backslash, even though it really is the root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re appending a filename to a directory, the easiest way to determine if you need to add the intermediate backslash is to apply the following rule: add the backslash unless the length = 3 and the second character is a colon.  Ugly but 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length of a pathname in MS/DOS, OS/2 1.0, and any 3xBox = 3+64+12+1 (c:\=3, top\next\..\bottom\=64, filename.ext=12, null termination = 1) = 80 characters, the suggested size of the str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length of a directory in MS/DOS, OS/2 1.0, and any 3xBox = 3+64-1+1 (c:\=3, top\next\..\bottom\=64, subtract one for no trailing backslash, null termination = 1) = 67 characters, the suggested size of the str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length of a pathname in OS/2 1.1 = 3+112+12+1 (c:\=3, top\next\..\bottom\=112, filename.ext=12, null termination = 1) = 128 characters, the suggested size of the str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length of a directory in OS/2 1.1 = 3+112-1+1 (c:\=3, top\next\..\bottom\=112, subtract one for no trailing backslash, null termination = 1) = 115 characters, the suggested size of the str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DEF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wapped CW app must be linked with the segmented linker LINK4.  Look at the sample .DEF file for an outline of the definition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xed segments "CORE" and "DRV_FIXED" must be defined in the .DEF file as FIX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ultiple swap file DUAL mode CW app, the .DEF format is changed slightly.  All segments for the main swap file must be specified except for the data segment.  This includes the PRELOAD MOVEABLE segment which typically appears at the end of the list in non-DUAL CW ap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Main entry point is the first thing called by the CW system to initialize the application.  The WinMain procedure must do two thin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is responsible for initializing the keyboard/mouse and screen devices (see CWDRV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 a message p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Main entry is called with one parameter, a far pointer to the command line (zero-terminated) that was passed to the program.  If the application wants to use command line switches to determine alternate screen modes, the application must query the hardware directly, parse any command line switches and set the hardware to the new mode.  Then the FInitScreen() procedure is called to initialize the character mode for the CW system (to the current value set by the hard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have faster application idle loops, the fMessage and fPollKeyboard flags are tested and acted upon as illustr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ructure of the application should look somewhat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main(lszCmd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far *lszCmd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arse command line, query hard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et video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xit(1);</w:t>
        <w:tab/>
        <w:tab/>
        <w:t>/* invalid scr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itialize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reate roo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i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lear all messa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hile (PeekMessage(&am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spatchMessage(&am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hile (!f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Idle Loop (poll keyboard if nee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f (f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application's idle loo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TREACH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it() is a special procedure that should only be called to terminate the application.  Since WM_QUIT does not have to be trapped in the main loop, when the application wants to quit, it can call exit() immed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Screen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itScreen() procedure must be called to initialize the screen.  See the document on installable screen drivers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W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dows Pcode Interpreter, and all the services it provides, is available as an optional part of the Swapped CW system.  See the interpreter documentation for more details (i.e. how to write a Pcode Wina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Huge Pointer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uge pointer interface provided by the SB Manager (i.e. CbAllocSb, ...).  See the SB Manager document for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Local Memory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MEM standard local memory manager is used by SDM for local memory management.  LMEM is also available for use by the application.  See the LMEM document for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 Miscella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dditional services are provided by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 Running Sub-sh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a different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rrExec() procedure is provided for running commands and command shells (i.e. $COMSPEC or COMMAND.COM).  Before running the sub-shell, the global heap is shrunk.  It is the responsibility of the application to redraw the screen on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Exec(szCmd, szPa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rgchPa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rgchPro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RestoreScreen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Cmd is the program to be exec'ed.  If szCmd is NULL, then a command shell is invoked.  This means we exec the COMSPEC environment variable if it exists, "\COMMAND.COM" under DOS if it doesn't, and "\CMD.EXE" under OS/2 if it doesn't.  Otherwise szCmd is the full path of the command; the PATH variable is not checked to fi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nly friendly programs should be exec'ed directly via RerrExec since this is not a full execute (i.e. default FCBs are not filled).  Unsafe programs can be run via a command shell with the /C parameter (this requires that COMMAND.COM be loaded of cou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chParm points to a byte-length prefixed, carriage-return terminated, command string.  The string length does not include the carriage return.  rgchParm should never be NULL.  If szCmd = NULL (exec'ing a Command shell), then the format for rgchParm will usually be "\020/C parm1 parm2 parm3\m"; the "/C" is for COMMAND.COM &amp; CMD.EXE to execute the following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chPrompt points to a "$"-terminated string to be displayed to the User after the Exec is done.  If rgchPrompt = -1, RerrExec doesn't bother with it.  If used, RerrExec will exec the program, display the string, wait for a keystroke, and return.  The typical string is "Press a key to resume MangoSo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learScreen will clear the screen before exec'ing.  This will usually be true for exec'ed programs that have some I/O, and will usually be false for exec'ed programs that operate totally transparently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storeScreenMode, after exec'ing, will set the video mode to what it was before the exec was done.  This will usually be true, unless the app wants to examine the screen that the exec'ed program left beh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to run the command A:\FOO.EXE directly, with no arguments and no prompt, without clearing or restoring the screen (that is, totally transpar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Exec("A:\FOO.EXE", "", -1, False,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un FOO from a shell (COMMAND.COM and CMD.EXE will search the PATH), where FOO can be anything (even a batch file), clearing the screen beforehand, with a prompt and video mode restoration afterw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Exec(NULL, "\006/C FOO\m", "Press a key to resume MangoSoft:$", True,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w word of the DWord return value of RerrExec is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Ok</w:t>
        <w:tab/>
        <w:t>The exec was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File</w:t>
        <w:tab/>
        <w:t>File not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Path</w:t>
        <w:tab/>
        <w:t>Bad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AccessDenied</w:t>
        <w:tab/>
        <w:t>Access den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NoMemory</w:t>
        <w:tab/>
        <w:t>Insufficient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Env</w:t>
        <w:tab/>
        <w:t>Bad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Format</w:t>
        <w:tab/>
        <w:t>Ba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MemUnstable</w:t>
        <w:tab/>
        <w:t>We can't recover enough memory to continue swapping; a TSR was run and ate a bu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values</w:t>
        <w:tab/>
        <w:t>Unspecified/unknow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igh word of the DWord return value of RerrExec is the return code of the child process (and it's undefined if the low word of RerrExec = rerr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call to RerrExec() it is the application's responsibility to redraw the screen, if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1 fShell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PASCAL fShell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ShellPresent flag is used to indicate whether the MS-DOS Manager is present or not (for running RerrExec(NULL, "")).  This allows the application to not prompt for exiting to D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 GetProg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ProgDir(sz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Buff[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the directory that the program was run from.  szBuff must be large enough to hold a directory (see definition above).  Note!  The directory returned may not be fully qualified; it could be a relative path from the current directory (e.g.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3 Code sw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 swapping will be provided in the similar fashion as Windows (i.e. thunks).  This will be invisible to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 MU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 MUNGE.EXE is provided with the CW system.  It is used to reformat the .EXE file into the COW format.  In order to use this, the application should be linked with a final executable of name appname0.EXE.  This base .EXE file can be kept around for incremental linking (after each ILINK, the MUNGE and FIXSTUB steps must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UNGE step is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nge -cw0 appname0.EXE appname.EXE [swap_file_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ppname is the application name, and swap_file_names is a list of zero or more (limit of 7) extra swap files for the split .EXE option (see the New EXE document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5 FIX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 FIXSTUB.EXE is provided with the CW system.  This fixes a problem with the current LINK4 linker.  Place the following line in your makefile after the LINK4 (or ILINK)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stub appname.EXE COWSTUB.EXE cparaSw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ppname is the application name.  This will make the loading of the final program much faster.  cparaSwap is a decimal number specifying the swap fence size in 16 byte paragraphs (i.e. 8192 will provide 128K of code swap area).  The code swap area will be the minimum size for code in the system (i.e. data memory allocations will not grow into this area, code can on the other hand grow into the data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6 COWSTUB.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e to the need for the CW loader (i.e. COWSTUB) to search for the application file (in DOS 2.x), the application name must be hard coded into the COWSTUB.EXE file.  At present we will supply separate COWSTUB.EXE stubs for each application (currently only 1 for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7 Bind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prevent a segment from being discarded, BindSegment is used.  This does not lock down the segment but just prevents it from being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BindSegment(pfn, f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w:t>
        <w:tab/>
        <w:t>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tab/>
        <w:t>f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nd (if fBind) or unbind (if !fBind) a moveable segment.  pfn is the address of a procedure in the segment.  For pcode segments the segmentname_q label may be used.  The special labels cw_init and cw_exit can be used to bind the initialization and termination segments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run subshells with bound seg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8 AccessSwap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AccessSwapFile(fO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O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ls the CW swapper what the application expects to happen with the main swap file.  If fOpen is TRUE, then the main swap file will be opened (i.e. if the program disk is not in the drive, the user will be prompted before going on).  If fOpen is FALSE, the swap file will be closed (i.e. the application is about to prompt the user to insert a data disk in place of the program d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9 LszPromptSwapD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mpting of the user for swap disks is performed automatically by CW by default.  For most complicated applications (and for localization), the application can provide an LszPromptSwapDisk procedure.  This procedure is called by CW to prompt the user to insert th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FAR * FAR PASCAL LszPromptSwapDisk(lszPath, ifile, rps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far * lszPath;</w:t>
        <w:tab/>
        <w:tab/>
        <w:t>// path name (and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file;</w:t>
        <w:tab/>
        <w:tab/>
        <w:t>// index to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rps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entry to this routine, lszPath is the full path name of the file required.  This is also the address of the kernel buffer (good enough for the special MessageBox buffer).  Normally this string is copied onto the frame (and composed into a "Please insert ..." message), then MessageBox() is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le is the index of the file requested and takes o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 main swap file (alway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 3 : aux. swap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 RerrExec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sd is the reason LszPromptSwapDisk is being called and takes o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sdNULL</w:t>
        <w:tab/>
        <w:tab/>
        <w:t>only given with ifile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sdNotFound</w:t>
        <w:tab/>
        <w:t>unable to find lsz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sdLocked</w:t>
        <w:tab/>
        <w:t>file exists but access den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sdLoadError</w:t>
        <w:tab/>
        <w:t>file opened successfully but either a read error occurred or the loaded segment was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szPromptSwapDisk returns either a NULL pointer or a far pointer to a string containing the path to be used when searching for the ifile overlay.  CW will append the name corresponding to ifile directly to this path.  CW makes a copy of this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n extremely restricted procedure.  The following rule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code must be fixed (and all procedures it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only CW procedure that may be called is 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 calls to MessageBox must be prefix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SpecialMessageBox(sz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nd terminat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Special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notes for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first letter of the path contains the drive letter of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procedure can use the ifile variable (as well as global application variables) to decide whether to prompt or not.  There are 2 suggested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file is needed (ifile == 0), bring up a MB_RETRY message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file is optional (ifile != 0), bring up a MB_RETRYCANCEL message box (if cancel then DoJmp to some handle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application should close all of its files associated with the swap drive upon entry to the procedure (i.e. what the old PrepareSwapDisk (no longer supported) 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missing, a STUB routine (which provides a generic English prompt) is included from the CW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9.1 InitSpecial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ACRO*/ InitSpecialMessageBox(rg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rg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ize the next MessageBox() call to use the special work buffer rgbBuff.  No help will be allowed for this al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9.2 EndSpecial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ACRO*/ EndSpecial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the use of the special MessageBox()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 Saving DS and Code sw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very important if you are coding in assemb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system differs slightly from Windows in the way items are updated on the stack.  Since the application's Default Data Segment (DDS) is always fixed, there is no need to save the DS on far calls.  This has one side effect, if you use alternate data segments (i.e. moveable huge blocks allocated by CbAllocSb()) and put the address in the DS segment register, then FAR calls may move the data block, hence invalidating DS.  For the same reason, do not push DS and do any FAR calls.  If you wish to save information about a data segment (other than the DDS) it is best to save the sb, and dereferece the sb after returning from the FAR call.  The same rules do not apply to ES, since according to convention, it is trashable across calls any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 Debugging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W entries are provided for debugging purposes.  The header file cowdebug.h should be included to reference thes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note that the debugging version of the CW system has some internal integrity checks that may cause assertion fail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DebugRgch(lpch, 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far *lp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cch characters from the far buffer *lpch on the debugging console.  This does nothing if the debugger (SYMDEB) is not att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heckGlobalHeap(lpck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H FAR *lpck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s the global heap for integrity.  Returns TRUE if global heap is ok.  If this function returns FALSE, then the integrity of the entire CW system is in question.  lpckh is a far pointer to a CKH structure to fill in with information (this may be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CKH - Heap check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cblkTotal;</w:t>
        <w:tab/>
        <w:tab/>
        <w:t>/* number of heap ite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cblkCode;</w:t>
        <w:tab/>
        <w:tab/>
        <w:t>/* number of code heap ite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cblkData;</w:t>
        <w:tab/>
        <w:tab/>
        <w:t>/* number of data heap ite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cblkFree;</w:t>
        <w:tab/>
        <w:tab/>
        <w:t>/* number of heap items fr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 cbTotal;</w:t>
        <w:tab/>
        <w:tab/>
        <w:t>/* total # of bytes in hea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 cbCode;</w:t>
        <w:tab/>
        <w:tab/>
        <w:t>/* total # of code bytes in hea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 cbData;</w:t>
        <w:tab/>
        <w:tab/>
        <w:t>/* total # of data bytes in hea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 cbFree;</w:t>
        <w:tab/>
        <w:tab/>
        <w:t>/* total # of bytes free in hea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K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 Run-time debug help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bel abort is available as a quick escape from the CW environment (similar, but more fool proof that ExitWindows in Windows).  Typing "G =abort" from SYMDEB will abort C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20 / 87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reSwapDisk -&gt; PromptSwapD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27 / 88 (2.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ve items for LMEM and installab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 8  / 88 (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y instal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2  / 88 (2.22)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_FIXED fixed segmen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mptSwapDisk takes FAR pointer to string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 3  / 88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sd argument to PromptSwapD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 11 / 88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mptSwapDisk changed to LszPromptSwapDis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Limitations</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EF file</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itializa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creen Initialization</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WINTER</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Huge Pointer Support</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Local Memory Manager</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Miscellaneou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 Running Sub-shells</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 fShellPresent</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 GetProgDir</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 Code swapping</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 MUNGE</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5 FIXSTUB</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6 COWSTUB.EXE</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 BindSegment</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8 AccessSwapFile</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9 LszPromptSwapDisk</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9.1 InitSpecialMessageBox</w:t>
        <w:tab/>
        <w:t>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9.2 EndSpecialMessageBox</w:t>
        <w:tab/>
        <w:t>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aving DS and Code swapping</w:t>
        <w:tab/>
        <w:t>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Debugging Support</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 Run-time debug helpers</w:t>
        <w:tab/>
        <w:t>8</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 Swapped</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15/8901/15/89δF</dc:description>
  <dc:language>en-US</dc:language>
  <cp:lastModifiedBy/>
  <cp:revision>0</cp:revision>
  <dc:subject/>
  <dc:title/>
</cp:coreProperties>
</file>