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 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format for data file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upgrade install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data for each DOS-version has a one line header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 name and version number, followed by a number of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ach class consists of the class name, in bracket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followed by a number of lines of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he particulars of each class.  Not all class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 given DOS.  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e-to]</w:t>
        <w:tab/>
        <w:t>Lists existing programs that requir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lie 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ame]</w:t>
        <w:tab/>
        <w:t>Lists on pairs of lines DOS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stalled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</w:t>
        <w:tab/>
        <w:t>Lists programs which should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directory.  This includes exis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ifferent extensions from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]</w:t>
        <w:tab/>
        <w:t>Lists device drivers which ne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arget drive and added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parm]</w:t>
        <w:tab/>
        <w:t>Lists drivparm commands which nee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-device]</w:t>
        <w:tab/>
        <w:t>Lists non-functional device driver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removed from CONFIG.SYS.  (E.g. disk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that no longer work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-install]</w:t>
        <w:tab/>
        <w:t>Lists any DOS 4.0 utiliti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on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ff-file]</w:t>
        <w:tab/>
        <w:t>Lists the name of a non-standard file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d-device]</w:t>
        <w:tab/>
        <w:t>Update the "DEVICE=" line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pecified device name to prefix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ew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 Comments are introduced by a "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end of the line.  If more than one Oem-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being described in a file, the data for the various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parated by a line containing the end-of-dat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#".  A typical exampl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TOP-OF-FIL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e-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y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4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4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4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d4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ITH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.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e-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END-OF-FIL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t is important to maintain consistenc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ous data files.  The exact same string should alway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ing to the same OEM.  Similarly, the fil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given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S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o maintain the data file for the retail upgrad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. 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rporates the information from the specified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to the 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DATA /D oemn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s all information for the specified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typical text information file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q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com mode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isk.exe fdisk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ster data fi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_record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_record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_record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_dos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record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record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record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_name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entry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entry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os_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oem-name][dos-version][data-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8          2           4       = 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data-addr field is a point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data tables for that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_record is a variable length record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-terminated string with a file name or 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_entry is a 1 byte record containing an integer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ame recor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n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number (as in minor/major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r</w:t>
        <w:tab/>
        <w:t>Dos descript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</w:t>
        <w:tab/>
        <w:tab/>
        <w:t>Name entry (index into array of names (is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