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of Zeck Compression/Decompression Algorith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ill Hunter</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PPS-AS</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ebruary 4, 1992</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Zeck compression/decompression algorithm was originally written by Steven Zeck in the Systems-Languages group.  We modified his code and file header to fit our API, but the method and data formats remain unchang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pressed File Form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der portion of the file consists of a specific sequence of bytes followed by some optional fields such as the uncompressed file name and length.  The sequence of bytes is needed so that our tools can recognize the file as compressed.  The data portion of the file consists of a number of 'segments' ranging in size from nine to seventeen bytes.  The leading byte of each 'segment' is eight bit flags followed by eight 'units'.  Each bit flag determines whether the corresponding 'unit' is a single byte representing a literal unencoded byte or a two byte encoding that specifies a previously seen run of bytes.  The corresponding bit flag in the leading byte is set to one for a literal byte 'unit' and set to zero for a run-encoding 'unit'.  The first 12 bits of a run-encoding 'unit' specify an index into a 4096 byte buffer.  The value of the final 4 bits plus 3 specifies the number of bytes in the run.  (Note - the final 'segment' may contain less than 8 'unit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Decompression Algorith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compression algorithm starts with an empty 4096 byte buffer.  Each time a literal 'unit' is found on the input stream, the byte is written to the output stream as well as inserted into the byte buffer.  When the end of the buffer is reached, the insertion wraps to the beginning of the buffer and starts overwriting previously inserted bytes.  When a run-encoding 'unit' is found on the input stream, the index and length of the run are calculated and bytes from the byte buffer are written to the output stream as well as being  inserted into the byte buffer.  This process repeats until an EOF byte is found on the input stream.</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Compression Algorith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pression algorithm starts with an empty 4096 byte buffer.  It peeks at the input stream and searches the byte buffer for the longest matching prefix of the input stream.  If this match is 3 bytes or more, then a run-encoded 'unit' is written to the output stream and this number of bytes (upto 18) is removed from the input stream.  If the match is less than 3 bytes, then the first byte is read from the input stream and written to the output stream as a literal 'unit' and inserted into the byte buffer.  The process is then repeated until an EOF byte is found on the input stream.</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eck Algorithm Description - 1.0    Microsoft Confidential    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